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0 Сучасний естрадний танець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52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49"/>
        <w:gridCol w:w="1405"/>
        <w:gridCol w:w="949"/>
        <w:gridCol w:w="1405"/>
        <w:gridCol w:w="1253"/>
        <w:gridCol w:w="2468"/>
        <w:gridCol w:w="1254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59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